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4th June 200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gh Resolution Ki-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-61 -1-KAI-Hei of the 1st Chutai, 244th Sentai, at Chofu, Tokyo 1944/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odel was adapted from the original Micropose PAW 3dz's, and has been split into 5 X 3dz files, mapped to 5 PCX's. There have been rendering problems to overcome in the making of this aircraft, and with the exception of a few very minor issues, all of them have been fixed. The plane has been tested on both 3dfx, and Glide, so should work correctly on both syste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is model, just unzip these files into your main EAW folder, and enjo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nks to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n H for painting the entire sk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essandro for making 3dz studio, without which, this work would not have been possi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o's original 3dz which was the base for this mod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a big sorry to anyone else who helped in this project, and I haven't mentio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the 3dz's, mapping, and minor skin alterations By Col. Gibb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zip contain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109ga.3dz</w:t>
        <w:tab/>
        <w:t>Left tail s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109gc.3dz</w:t>
        <w:tab/>
        <w:t>Right tail s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109ge.3dz</w:t>
        <w:tab/>
        <w:t>Left wing outer s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109gf.3dz</w:t>
        <w:tab/>
        <w:t>Left front section fusel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109gg.3dz </w:t>
        <w:tab/>
        <w:t>Right wing outer s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109gh.3dz</w:t>
        <w:tab/>
        <w:t>Shadow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109gl.3dz </w:t>
        <w:tab/>
        <w:t>Left wing torn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109gm.3dz</w:t>
        <w:tab/>
        <w:t>Medium distance mod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109gp.3dz </w:t>
        <w:tab/>
        <w:t>Right hand prop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109gr.3dz </w:t>
        <w:tab/>
        <w:t>Right wing torn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109gs.3dz      </w:t>
        <w:tab/>
        <w:t>Long distance mod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109gu.3dz     </w:t>
        <w:tab/>
        <w:t>Cockpit wing vi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109gy.3dz     </w:t>
        <w:tab/>
        <w:t>Cockpit prop vi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110caex.tpc </w:t>
        <w:tab/>
        <w:t>Left tail section texture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110ccex.tpc </w:t>
        <w:tab/>
        <w:t>Right tail section texture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110ceex.tpc </w:t>
        <w:tab/>
        <w:t>Left wing outer section texture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110cgex.tpc </w:t>
        <w:tab/>
        <w:t>Right front section fuselage texture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110clex.tpc </w:t>
        <w:tab/>
        <w:t>Torn off left wing outer section texture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110crex.tpc  </w:t>
        <w:tab/>
        <w:t>Torn off right wing outer section texture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110ctes.tpc  </w:t>
        <w:tab/>
        <w:t>Middle distance view texture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110ctex.tpc </w:t>
        <w:tab/>
        <w:t>Left front section fuselage, propeller, shadow texture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110ctra.tpc  </w:t>
        <w:tab/>
        <w:t>Texture transparency file texture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109gv.tpc            </w:t>
        <w:tab/>
        <w:t>Cockpit texture file</w:t>
      </w:r>
    </w:p>
    <w:p>
      <w:pPr>
        <w:pStyle w:val="Normal"/>
        <w:rPr/>
      </w:pPr>
      <w:r>
        <w:rPr>
          <w:rFonts w:eastAsia="Times New Roman" w:cs="Times New Roman"/>
        </w:rPr>
        <w:t xml:space="preserve">P110cy.tpc </w:t>
        <w:tab/>
        <w:t>Cockpit wing view textur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